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Cs/>
          <w:color w:val="000000"/>
          <w:kern w:val="2"/>
          <w:sz w:val="32"/>
          <w:szCs w:val="32"/>
          <w:u w:val="single"/>
          <w:lang w:val="en"/>
        </w:rPr>
        <w:t>Year 1     Numeracy Objectives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Group: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hildren: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sing and applying mathematics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problems involving counting, adding, subtracting, doubling or halving in the context of numbers, measures or money, for example to 'pay' and 'give change'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a puzzle or problem using numbers, practical materials and diagrams; use these to solve the problem and set the solution in the original context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Answer a question by selecting and using suitable equipment, and sorting information, shapes or objects; display results using tables and pictures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simple patterns and relationships involving numbers or shapes; decide whether examples satisfy given conditions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ways of solving puzzles and problems, explaining choices and decisions orally or using picture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Counting and understanding number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unt reliably at least 20 objects, recognising that when rearranged the number of objects stays the same; estimate a number of objects that can be checked by counting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mpare and order numbers, using the related vocabulary; use the equals (=) sign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Read and write numerals from 0 to 20, then beyond; use knowledge of place value to position these numbers on a number track and number line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ay the number that is 1 more or less than any given number, and 10 more or less for multiples of 10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the vocabulary of halves and quarters in context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Knowing and using number fact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Derive and recall all pairs of numbers with a total of 10 and addition facts for totals to at least 5; work out the corresponding subtraction fact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unt on or back in ones, twos, fives and tens and use this knowledge to derive the multiples of 2, 5 and 10 to the tenth multiple 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call the doubles of all numbers to at least 10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alculating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late addition to counting on; recognise that addition can be done in any order; use practical and informal written methods to support the addition of a one-digit number or a multiple of 10 to a one-digit or two-digit number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nderstand subtraction as 'take away' and find a 'difference' by counting up; use practical and informal written methods to support the subtraction of a one-digit number from a one digit or two-digit number and a multiple of 10 from a two-digit number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the vocabulary related to addition and subtraction and symbols to describe and record addition and subtraction number sentences 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practical problems that involve combining groups of 2, 5 or 10, or sharing into equal group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nderstanding shap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Visualise and name common 2-D shapes and 3-D solids and describe their features; use them to make patterns, pictures and models </w:t>
      </w:r>
    </w:p>
    <w:p>
      <w:pPr>
        <w:pStyle w:val="Normal"/>
        <w:numPr>
          <w:ilvl w:val="0"/>
          <w:numId w:val="7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 objects that turn about a point (e.g. scissors) or about a line (e.g. a door); recognise and make whole, half and quarter turns 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Visualise and use everyday language to describe the position of objects and direction and distance when moving them, for example when placing or moving objects on a game board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Measuring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Estimate, measure, weigh and compare objects, choosing and using suitable uniform non-standard or standard units and measuring instruments (e.g. a lever balance, metre stick or measuring jug)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vocabulary related to time; order days of the week and months; read the time to the hour and half hour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Handling data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Answer a question by recording information in lists and tables; present outcomes using practical resources, pictures, block graphs or pictograms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diagrams to sort objects into groups according to a given criterion; suggest a different criterion for grouping the same objects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sectPr>
      <w:type w:val="nextPage"/>
      <w:pgSz w:w="11906" w:h="16838"/>
      <w:pgMar w:left="1440" w:right="144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56:00Z</dcterms:created>
  <dc:creator>Louisa</dc:creator>
  <dc:description/>
  <dc:language>en-US</dc:language>
  <cp:lastModifiedBy>Jim</cp:lastModifiedBy>
  <cp:lastPrinted>2008-08-06T10:30:00Z</cp:lastPrinted>
  <dcterms:modified xsi:type="dcterms:W3CDTF">2008-08-06T12:56:00Z</dcterms:modified>
  <cp:revision>2</cp:revision>
  <dc:subject/>
  <dc:title/>
</cp:coreProperties>
</file>